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АГРАРНЫЙ УНИВЕРСИТЕТ – МСХА имени К.А. Тимирязева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химических средств защиты растений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урсовая работа на тему:</w:t>
      </w:r>
    </w:p>
    <w:p>
      <w:pPr>
        <w:pStyle w:val="Normal"/>
        <w:ind w:firstLine="539"/>
        <w:jc w:val="center"/>
        <w:rPr/>
      </w:pPr>
      <w:r>
        <w:rPr>
          <w:sz w:val="40"/>
          <w:szCs w:val="40"/>
        </w:rPr>
        <w:t>«Обоснование выбора пестицидов для борьбы с вредными объектами и разработка технологии их эффективного и безопасного применения при защите картофеля в условиях Нижегородской области»</w:t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/>
      </w:pPr>
      <w:r>
        <w:rPr>
          <w:i/>
          <w:sz w:val="28"/>
        </w:rPr>
        <w:tab/>
        <w:t>Выполнила:</w:t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>
          <w:sz w:val="28"/>
        </w:rPr>
      </w:pPr>
      <w:r>
        <w:rPr>
          <w:sz w:val="28"/>
        </w:rPr>
        <w:tab/>
        <w:t>студентка группы ВА-31</w:t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>
          <w:sz w:val="28"/>
        </w:rPr>
      </w:pPr>
      <w:r>
        <w:rPr>
          <w:sz w:val="28"/>
        </w:rPr>
        <w:tab/>
        <w:t>агрономического факультета</w:t>
      </w:r>
    </w:p>
    <w:p>
      <w:pPr>
        <w:pStyle w:val="Normal"/>
        <w:spacing w:lineRule="auto" w:line="360"/>
        <w:ind w:left="4536" w:hanging="0"/>
        <w:jc w:val="both"/>
        <w:rPr>
          <w:sz w:val="28"/>
        </w:rPr>
      </w:pPr>
      <w:r>
        <w:rPr>
          <w:sz w:val="28"/>
          <w:szCs w:val="28"/>
        </w:rPr>
        <w:t>Ожегова Екатерина</w:t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/>
      </w:pPr>
      <w:r>
        <w:rPr>
          <w:sz w:val="28"/>
        </w:rPr>
        <w:tab/>
      </w:r>
      <w:r>
        <w:rPr>
          <w:i/>
          <w:sz w:val="28"/>
        </w:rPr>
        <w:t>Проверил</w:t>
      </w:r>
      <w:r>
        <w:rPr>
          <w:sz w:val="28"/>
        </w:rPr>
        <w:t>:</w:t>
      </w:r>
    </w:p>
    <w:p>
      <w:pPr>
        <w:pStyle w:val="Normal"/>
        <w:tabs>
          <w:tab w:val="clear" w:pos="709"/>
          <w:tab w:val="left" w:pos="4500" w:leader="none"/>
        </w:tabs>
        <w:ind w:right="-341" w:hanging="0"/>
        <w:rPr>
          <w:sz w:val="28"/>
        </w:rPr>
      </w:pPr>
      <w:r>
        <w:rPr>
          <w:sz w:val="28"/>
        </w:rPr>
        <w:tab/>
      </w:r>
    </w:p>
    <w:p>
      <w:pPr>
        <w:pStyle w:val="Heading"/>
        <w:tabs>
          <w:tab w:val="clear" w:pos="709"/>
          <w:tab w:val="left" w:pos="4500" w:leader="none"/>
        </w:tabs>
        <w:spacing w:lineRule="auto" w:line="360"/>
        <w:ind w:firstLine="709"/>
        <w:jc w:val="left"/>
        <w:rPr>
          <w:caps w:val="false"/>
          <w:smallCaps w:val="false"/>
          <w:sz w:val="28"/>
          <w:lang w:val="en-US"/>
        </w:rPr>
      </w:pPr>
      <w:r>
        <w:rPr>
          <w:caps w:val="false"/>
          <w:smallCaps w:val="false"/>
          <w:sz w:val="28"/>
          <w:lang w:val="en-US"/>
        </w:rPr>
      </w:r>
    </w:p>
    <w:p>
      <w:pPr>
        <w:pStyle w:val="Heading"/>
        <w:tabs>
          <w:tab w:val="clear" w:pos="709"/>
          <w:tab w:val="left" w:pos="4500" w:leader="none"/>
        </w:tabs>
        <w:spacing w:lineRule="auto" w:line="360"/>
        <w:ind w:firstLine="709"/>
        <w:jc w:val="left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2"/>
        <w:tabs>
          <w:tab w:val="left" w:pos="1719" w:leader="none"/>
          <w:tab w:val="left" w:pos="6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29" w:leader="none"/>
        </w:tabs>
        <w:ind w:right="-341" w:hanging="0"/>
        <w:rPr>
          <w:sz w:val="28"/>
        </w:rPr>
      </w:pPr>
      <w:r>
        <w:rPr>
          <w:i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28"/>
        </w:rPr>
        <w:t>2009</w:t>
      </w:r>
      <w:r>
        <w:rPr>
          <w:b/>
          <w:sz w:val="32"/>
          <w:szCs w:val="32"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szCs w:val="28"/>
              <w:rFonts w:cs="Arial"/>
              <w:lang w:val="en-US" w:eastAsia="en-US"/>
            </w:rPr>
            <w:fldChar w:fldCharType="separate"/>
          </w:r>
          <w:hyperlink w:anchor="__RefHeading___Toc230071901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30071902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Плановое индивидуальное зад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30071903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Агроклиматические и почвенные услов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30071904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Характеристика вредных объект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30071905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Пестициды, рекомендованные для подавления вредных объект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30071906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Обоснование выбора пестицид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30071907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План мероприятий по организации применения пестицидов с разработкой технологии их эффективного приме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30071908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Техника безопасности применяемых пестицид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30071909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0071910">
            <w:r>
              <w:rPr>
                <w:rStyle w:val="IndexLink"/>
                <w:rFonts w:cs="Arial"/>
                <w:i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bookmarkStart w:id="0" w:name="__RefHeading___Toc230071901"/>
      <w:bookmarkEnd w:id="0"/>
      <w:r>
        <w:rPr>
          <w:rStyle w:val="1"/>
          <w:rFonts w:cs="Arial"/>
          <w:i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Химическая защита растений – наука о пестицидах, их физико-химических и токсикологических свойствах, действии на вредные организмы и элементы окружающей среды, а также о безошибочном применении в системе интегрированных защитных мероприятий, в интенсивных технологиях. Ответственными за колебания производства в сельском хозяйстве являются главным образом два фактора: погодные условия, поражение болезнями и вредителями, а также угнетение сорной растительностью. Хотя первый фактор находится за пределами возможностей человека, человек уже со времени зарождения сельского хозяйства ведет борьбу за сохранение урожаев в здоровом состоянии. Тем не менее, лишь примерно в последние 70 лет удалось решить важнейшие проблемы. Сегодня нет сомнения в том, что в настоящее время в интенсивном растениеводстве экстремальные колебания урожайности можно предотвратить там, где используются возможности интегрированной защиты растений.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щита растений во многих отношениях вносит значительный вклад в улучшение с/х производства. Одним из наиболее важных аспектов является снижение количественных и качественных потерь урожая и, следовательно, гарантирование урожая и повышение качества питания. Потери урожая в мировом масштабе, вызываемые вредителями, составляют 13-16%, болезнями – 15-19%, сорняками – 10-12%. Если исходить из того, что мировые потери вплоть до уборки урожая, обусловленные болезнями растений, вредителями и сорняками, составляют в среднем для всех культур порядка 30%, то уже сравнительно скромное снижение потерь могло бы привести к значительным прибавкам урожая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пецифика защиты растений от вредных организмов состоит в том, что все планируемые мероприятия должны быть проведены в оптимально сжатые сроки, чтобы вредители не смогли причинить экономического ущерба товаропроизводителю. В связи с этим исключительно важное значение имеют высокопроизводительные и экологически безопасные средства по защите растений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Химическая защита растений основана на использовании различных органических и неорганических соединений, токсичных для вредных организмов. Химические средства защиты можно применять против большинства вредителей, болезней и сорняков на всех с/х культурах и разных угодьях, а также обрабатывать ими склады, теплицы, элеваторы и другие сооружения. Исключительно велико значение фумигантов для обеззараживания посадочного материала, продуктов и фуража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методы защиты основаны на использовании различных органических и неорганических соединений, токсичных для вредных организмов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сновной способ применения средств защиты растений от вредителей, болезней и сорных растений – наземное и авиационное опрыскивание, т.е. нанесение химических препаратов в капельно-жидком состоянии на растения, покровные тела насекомых и другие поверхности. Этот способ не утратит своего значения и в будущем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редства защиты отличаются большой универсальностью, их можно применять против большинства вредителей, болезней и сорных растений на всех сельскохозяйственных культурах и разных угодьях, а также обрабатывать ими склады, теплицы, элеваторы и другие сооружения. Большое значение имеет применение фумигантов для обеззараживания различных материалов, продуктов, фуража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 эффективно применение пестицидов в садоводстве, где химические средства позволяют избавиться от чрезвычайно опасных вредителей, улучшить качество продукции и значительно повысить сборы плодов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ссортимент пестицидов совершенствуется включением новых более эффективных и менее опасных в экологическом отношении препаратов. Ведутся активные поиски оптимальных препаративных форм, удобных для хранения и применения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средства защиты растений в общей системе мер борьбы с вредителями, болезнями и сорняками по объему применения занимают большое место и имеют много преимуществ. Однако наряду с достоинствами следует отметить и недостатки, прежде всего токсичность для теплокровных животных и для человека. Некоторые препараты из группы хлорорганических соединений, триазинов, производных пиколиновой кислоты, мочевины, отличаются повышенной стойкостью в биологических средах, медленно в них разрушаются, что создает опасность для их накопления в природных условиях. Частое применение одних и тех же препаратов приводит к образованию резистентных рас насекомых, которые уже не поражаются этими пестицидами. Кроме того, пестициды часто действуют не только на вредных, но и на полезных насекомых, что приводит к нарушению биоценозов. Поэтому предстоит дальнейшее совершенствование химических средств защиты растений с целью ликвидации возможных неблагоприятных последствий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естициды должны обладать малой острой токсичностью для человека и животных; умеренной персистентностью и способностью разлагаться в течении одного вегетационного периода во внешней среде; высокой технической и экономической эффективностью; удобством применения, хранения, транспортировки; селективностью по отношению к полезным организмам.</w:t>
      </w:r>
      <w:r>
        <w:br w:type="page"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Style w:val="1"/>
          <w:rFonts w:cs="Arial"/>
          <w:i/>
          <w:i/>
          <w:sz w:val="32"/>
          <w:szCs w:val="32"/>
        </w:rPr>
      </w:pPr>
      <w:bookmarkStart w:id="1" w:name="__RefHeading___Toc230071902"/>
      <w:bookmarkEnd w:id="1"/>
      <w:r>
        <w:rPr>
          <w:rStyle w:val="1"/>
          <w:rFonts w:cs="Arial"/>
          <w:i/>
          <w:sz w:val="32"/>
          <w:szCs w:val="32"/>
        </w:rPr>
        <w:t>Плановое индивидуальное задание</w:t>
      </w:r>
    </w:p>
    <w:p>
      <w:pPr>
        <w:pStyle w:val="Normal"/>
        <w:rPr>
          <w:rStyle w:val="1"/>
          <w:rFonts w:cs="Arial"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ь: Нижегород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ва: дерново-подзолистая среднесуглинистая, гумус 1%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>. Защищаемая культур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>
          <w:trHeight w:val="77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ите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я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адский жу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фторо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 куриное, подмаренник цепкий, паслен черный</w:t>
            </w:r>
          </w:p>
        </w:tc>
      </w:tr>
    </w:tbl>
    <w:p>
      <w:pPr>
        <w:pStyle w:val="Normal"/>
        <w:jc w:val="center"/>
        <w:rPr>
          <w:rStyle w:val="1"/>
          <w:rFonts w:cs="Arial"/>
          <w:i/>
          <w:i/>
          <w:sz w:val="32"/>
          <w:szCs w:val="32"/>
        </w:rPr>
      </w:pPr>
      <w:r>
        <w:rPr/>
      </w:r>
      <w:r>
        <w:br w:type="page"/>
      </w:r>
    </w:p>
    <w:p>
      <w:pPr>
        <w:pStyle w:val="Normal"/>
        <w:jc w:val="center"/>
        <w:rPr>
          <w:rStyle w:val="1"/>
          <w:rFonts w:cs="Arial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1"/>
          <w:rFonts w:cs="Arial"/>
          <w:i/>
          <w:i/>
          <w:sz w:val="32"/>
          <w:szCs w:val="32"/>
        </w:rPr>
      </w:pPr>
      <w:bookmarkStart w:id="2" w:name="__RefHeading___Toc230071903"/>
      <w:bookmarkEnd w:id="2"/>
      <w:r>
        <w:rPr>
          <w:rStyle w:val="1"/>
          <w:rFonts w:cs="Arial"/>
          <w:i/>
          <w:sz w:val="32"/>
          <w:szCs w:val="32"/>
        </w:rPr>
        <w:t>Агроклиматические и почвенные условия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Нижегородская область расположена на востоке нечерноземной зоны Европейской территории РФ, ее площадь составляет 74,6 тыс.км</w:t>
      </w:r>
      <w:r>
        <w:rPr>
          <w:rFonts w:cs="Times New Roman" w:ascii="Times New Roman" w:hAnsi="Times New Roman"/>
          <w:i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8"/>
        </w:rPr>
        <w:t xml:space="preserve"> и имеет вид неправильного много</w:t>
        <w:softHyphen/>
        <w:t>угольника, вытянута в меридиональном направлении,  протяженность с севера на юг составляет около 400 км, а с запала на восток в наиболее широкой южной части - около 300 км. Основные различия в климате проявляются по линии север - юг, между лесным Заволжьем и возвышенным Правобережьем. В целом область находится в зоне умеренно-континентального климата. Средняя годовая температура воздуха изменяется от 3,0° С на севере до 4,5° С на юге области. За год выпадает около 600-650 мм осадков в 'Заволжье и 500-550 мм в Правобережье, причем две трети выпадает в виде дождя. С сентября по май в области преобладают южные и юго-западные ветры, а в летние месяцы - северо-западные. Среднегодовая скорость ветра составляет 3-4 м/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[1]</w:t>
      </w:r>
      <w:r>
        <w:rPr>
          <w:rFonts w:cs="Times New Roman" w:ascii="Times New Roman" w:hAnsi="Times New Roman"/>
          <w:i w:val="false"/>
          <w:sz w:val="28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Зима в Нижегородской области продолжается с начала ноября до конца марта, это самый длительный из всех сезонов года, он продолжается пять месяцев. Средняя месячная температура ноября составляет -3 - -5°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[1]</w:t>
      </w:r>
      <w:r>
        <w:rPr>
          <w:rFonts w:cs="Times New Roman" w:ascii="Times New Roman" w:hAnsi="Times New Roman"/>
          <w:i w:val="false"/>
          <w:sz w:val="28"/>
        </w:rPr>
        <w:t>. Типично же зимним режимом погоды характеризуются три календарных зимних месяца - декабрь, январь и февраль. Почти в половине всех зим наиболее холодным бывает январь. Средняя месячная температура воздуха января в области составляет -11,-13°С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[1]</w:t>
      </w:r>
      <w:r>
        <w:rPr>
          <w:rFonts w:cs="Times New Roman" w:ascii="Times New Roman" w:hAnsi="Times New Roman"/>
          <w:i w:val="false"/>
          <w:sz w:val="28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нежный покров лежит обычно 150-160 дней. Среднемесячные скорости ветра в зимний период выше, чем в теплый, и составляют 3,5-4,5 м/с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есна в области протекает относительно быстро, особенно в Правобережье. В начале апреля (3-6 числа) почти одновременно по всей области средняя суточная температура воздуха переходит через 0°С в сторону ее повышения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Сход снежного покрова происходит обычно 12-15 апреля на юге и 20-25 апреля на севере области [1]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Средняя месячная температура воздуха в мае на 8°С вьше апрельской. Заморозки возможны и в конце мая и в начале июня. Количество осадков весной составляет по области 70-90 мм. Средняя скорость ветра 3-4 м/с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Началом лета, принято считать переход средней суточной температуры воздуха через 15°С обычно это происходит в конце мая в Правобережье и в конце первой декады июня в Заволжье. Лето в Нижегородской области сравнительно короткое и умеренно-теплое, длится оно около 70-90 дней [1]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садки в течение года выпадают неравномерно, большая их часть выпадает в теплый период и преимущественно в летний сезон. Наибольшее количество осадков, 75-85 мм, обычно приходится на июль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Осенний период начинается с заморозков в воздухе и на почве после перехода средней суточной температуры воздуха через 15°С в сторону ее понижения, обычно это наблюдается в конце августа на севере и в начале сентября на юге области. Средняя месячная температура в сентябре составляет 10-11°С, а к ноябрю понижается до -3...-4°С [1]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Безморозный период длится на севере области 110-120 дней, а в правобережье 130-140 дней. В отдельные годы в сентябре уже вьпадает снег, но он сразу тает. Средняя месячная температура октября еще положительна (3-4°С), а ночные понижения температуры до 0°С и ниже носят характер заморозков. Устойчивый переход средней суточной температуры воздуха через 0°С в сторону понижения происходит в самом начале ноября, В целом за осенний сезон выпадает 110-130 мм осадков. Средние месячные скорости ветра растут, и составляют 3-4 м/с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области встречаются   разнообразные почвы: дерново-подзолистые, заболоченные, болотно-торфяные, серые лесные чер</w:t>
        <w:softHyphen/>
        <w:t>ноземные и другие [1]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drawing>
          <wp:inline distT="0" distB="0" distL="0" distR="0">
            <wp:extent cx="4728845" cy="514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Годовой ход метеорологических элементов по станции Мыза. 1 - средняя месячная температура воздуха; 2 - средняя месячная температура поверхности почвы; 3 - средняя месячная относительная влажность воздуха  в 13 часов; 4 - начало, продолжительность и конец периода со средней суточной температурой  воздуха выше 0, 5, 10, 15° и безморозного периода (Агроклиматический справочник по Нижегородской области, 1968)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ступление фаз развития картофеля:</w:t>
      </w:r>
    </w:p>
    <w:p>
      <w:pPr>
        <w:pStyle w:val="TextBody"/>
        <w:tabs>
          <w:tab w:val="clear" w:pos="709"/>
          <w:tab w:val="left" w:pos="3240" w:leader="dot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Посадка</w:t>
        <w:tab/>
        <w:t>21.05</w:t>
      </w:r>
    </w:p>
    <w:p>
      <w:pPr>
        <w:pStyle w:val="TextBody"/>
        <w:tabs>
          <w:tab w:val="clear" w:pos="709"/>
          <w:tab w:val="left" w:pos="3240" w:leader="dot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Всходы</w:t>
        <w:tab/>
        <w:t>6.06</w:t>
      </w:r>
    </w:p>
    <w:p>
      <w:pPr>
        <w:pStyle w:val="TextBody"/>
        <w:tabs>
          <w:tab w:val="clear" w:pos="709"/>
          <w:tab w:val="left" w:pos="3240" w:leader="dot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Бутонизация</w:t>
        <w:tab/>
        <w:t>2.07</w:t>
      </w:r>
    </w:p>
    <w:p>
      <w:pPr>
        <w:pStyle w:val="TextBody"/>
        <w:tabs>
          <w:tab w:val="clear" w:pos="709"/>
          <w:tab w:val="left" w:pos="3240" w:leader="dot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Цветение</w:t>
        <w:tab/>
        <w:t>10.07</w:t>
      </w:r>
    </w:p>
    <w:p>
      <w:pPr>
        <w:pStyle w:val="TextBody"/>
        <w:tabs>
          <w:tab w:val="clear" w:pos="709"/>
          <w:tab w:val="left" w:pos="3240" w:leader="dot"/>
        </w:tabs>
        <w:spacing w:lineRule="auto" w:line="36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Увядание ботвы</w:t>
        <w:tab/>
        <w:t>15.08</w:t>
      </w:r>
    </w:p>
    <w:p>
      <w:pPr>
        <w:pStyle w:val="TextBody"/>
        <w:tabs>
          <w:tab w:val="clear" w:pos="709"/>
          <w:tab w:val="left" w:pos="3240" w:leader="dot"/>
        </w:tabs>
        <w:spacing w:lineRule="auto" w:line="36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Уборка</w:t>
        <w:tab/>
        <w:t>25.08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/>
      </w:pPr>
      <w:bookmarkStart w:id="3" w:name="__RefHeading___Toc230071904"/>
      <w:bookmarkEnd w:id="3"/>
      <w:r>
        <w:rPr>
          <w:rStyle w:val="1"/>
          <w:rFonts w:cs="Arial"/>
          <w:i/>
          <w:sz w:val="32"/>
          <w:szCs w:val="32"/>
        </w:rPr>
        <w:t>Характеристика вредных объектов</w:t>
      </w:r>
    </w:p>
    <w:p>
      <w:pPr>
        <w:pStyle w:val="Normal"/>
        <w:ind w:left="540" w:hanging="0"/>
        <w:rPr/>
      </w:pP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/>
        <w:t>. Сведения о вредителях защищаемых культур</w:t>
      </w:r>
    </w:p>
    <w:tbl>
      <w:tblPr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293"/>
        <w:gridCol w:w="2117"/>
        <w:gridCol w:w="1806"/>
        <w:gridCol w:w="359"/>
        <w:gridCol w:w="2290"/>
        <w:gridCol w:w="560"/>
        <w:gridCol w:w="2643"/>
        <w:gridCol w:w="2793"/>
      </w:tblGrid>
      <w:tr>
        <w:trPr>
          <w:trHeight w:val="2092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вредит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ующая фаза и место зимов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ящая стад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язвимая фаз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врежд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колений за сезо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химической обработки (фаза вредителя, фенофаза культуры, феносигн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дополняющие химическую обработку (агротехнический и механический мет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радский жук – Leptinotarsa decemlineata, отряд жуки, семейство листоеды (Chrysomelida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аго и куколка в поч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аго, личинк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маго, личин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имущественно грубое объедание листьев, иногда дырчатое выедание или скелетир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ной по всходам – при выходе перезимовавших жуков и летом при появлении второго покол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людение севооборота, глубокая зяблевая вспашка, провокационные ранневесенние посевы</w:t>
            </w:r>
          </w:p>
        </w:tc>
      </w:tr>
    </w:tbl>
    <w:p>
      <w:pPr>
        <w:pStyle w:val="Normal"/>
        <w:ind w:left="360" w:hanging="0"/>
        <w:rPr/>
      </w:pPr>
      <w:r>
        <w:br w:type="page"/>
      </w: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/>
        <w:t>. Сведения о болезнях защищаемых культур</w:t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76"/>
        <w:gridCol w:w="1475"/>
        <w:gridCol w:w="1667"/>
        <w:gridCol w:w="1354"/>
        <w:gridCol w:w="2628"/>
        <w:gridCol w:w="2916"/>
        <w:gridCol w:w="2807"/>
      </w:tblGrid>
      <w:tr>
        <w:trPr>
          <w:trHeight w:val="126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болезни и возбудителя (латинское название, систематика — класс и подкласс, специализация гриб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ующая стадия и место зимов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ервичного и вторичного зара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распростран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птомы болезн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химической обработки (время года, признаки заболевания, фенофаза культуры, феносигн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дополняющие хим. Обработку (приёмы входящие в агротехнический и механический мет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фтороз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hytophthora  infestans – </w:t>
            </w:r>
            <w:r>
              <w:rPr/>
              <w:t>низшие</w:t>
            </w:r>
            <w:r>
              <w:rPr>
                <w:lang w:val="en-US"/>
              </w:rPr>
              <w:t xml:space="preserve">  </w:t>
            </w:r>
            <w:r>
              <w:rPr/>
              <w:t>грибы</w:t>
            </w:r>
            <w:r>
              <w:rPr>
                <w:lang w:val="en-US"/>
              </w:rPr>
              <w:t xml:space="preserve">, </w:t>
            </w:r>
            <w:r>
              <w:rPr/>
              <w:t>порядок</w:t>
            </w:r>
            <w:r>
              <w:rPr>
                <w:lang w:val="en-US"/>
              </w:rPr>
              <w:t xml:space="preserve"> Peronosporale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бница в клубнях картоф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споры на клубня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ооспоранг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ельно-воздушный, контакт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листьях, вначале на нижних и отдельных участках стебля –небольшие, быстро увеличивающиеся темно-бурые пятна. Листья вянут, свисают, чернеют, засыхают, а во влажную погоду гниют. На их нижней стороне вокруг пятен в сырую погоду или при утренней росе –беловатый паутинистый налет. </w:t>
            </w:r>
          </w:p>
          <w:p>
            <w:pPr>
              <w:pStyle w:val="Normal"/>
              <w:rPr/>
            </w:pPr>
            <w:r>
              <w:rPr/>
              <w:t>На клубнях – резко очерченные серо</w:t>
              <w:softHyphen/>
              <w:t>ватые, а затем бурые вдавленные твердые пятна различной вели</w:t>
              <w:softHyphen/>
              <w:t>чины. При разрезе клубня на его периферии видны ржавые уча</w:t>
              <w:softHyphen/>
              <w:t>стки мякоти, распространяющиеся, к центру в виде язычков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профилактическое) – за 7-10 дней до бутонизации</w:t>
            </w:r>
          </w:p>
          <w:p>
            <w:pPr>
              <w:pStyle w:val="Normal"/>
              <w:jc w:val="center"/>
              <w:rPr/>
            </w:pPr>
            <w:r>
              <w:rPr/>
              <w:t>2 - бутонизация – цветение</w:t>
            </w:r>
          </w:p>
          <w:p>
            <w:pPr>
              <w:pStyle w:val="Normal"/>
              <w:jc w:val="center"/>
              <w:rPr/>
            </w:pPr>
            <w:r>
              <w:rPr/>
              <w:t>3 – через 7-10 дней после 2-го</w:t>
            </w:r>
          </w:p>
          <w:p>
            <w:pPr>
              <w:pStyle w:val="Normal"/>
              <w:jc w:val="center"/>
              <w:rPr/>
            </w:pPr>
            <w:r>
              <w:rPr/>
              <w:t>4 – через 7-10 дней после 3-го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здоровым посадочным материалом (удаление пораженных клубней), увеличение нормы калийных удобрений на 10-15%, соблюдение севооборота и пространственная изоляция посев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/>
        <w:t>. Сведения о сорных растениях защищаемых культур</w:t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80"/>
        <w:gridCol w:w="1688"/>
        <w:gridCol w:w="2210"/>
        <w:gridCol w:w="2027"/>
        <w:gridCol w:w="2705"/>
        <w:gridCol w:w="4377"/>
      </w:tblGrid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сорняка (Латинское название, семейство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танический класс (однолетние или многолетние; двудольное или злаков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логическая групп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а сорняка наиболее чувствительная к гербицида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химической обработки (время года, фенофаза культурного раст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роприятия, дополняющие хим. обработку (приёмы входящие в агротехнический и механический мет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картофел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о куриное - Echinochloa crus-galli, сем. Мятликовы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дольные, однолет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овые позд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ход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ной, по всходам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рядные обработки</w:t>
            </w:r>
          </w:p>
        </w:tc>
      </w:tr>
      <w:tr>
        <w:trPr>
          <w:trHeight w:val="89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маренник цепкий – Galium aparine, сем. Маревы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дольные, однолет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овые ран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ход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ной, по всходам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людении агротехники</w:t>
            </w:r>
          </w:p>
        </w:tc>
      </w:tr>
      <w:tr>
        <w:trPr>
          <w:trHeight w:val="96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лен черный –Solanum nigrum, сем. Пасленовы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дольные, однолет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овые ран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ходы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ной, по всходам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чтожение паслена до обсеменения, лущение стерни после уборки предшественника, глубокая зяблевая вспашка плугами с предплужниками на глубину более 20 см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284" w:right="28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4" w:name="__RefHeading___Toc230071905"/>
      <w:bookmarkEnd w:id="4"/>
      <w:r>
        <w:rPr>
          <w:rStyle w:val="1"/>
          <w:rFonts w:cs="Arial"/>
          <w:i/>
          <w:sz w:val="32"/>
          <w:szCs w:val="32"/>
        </w:rPr>
        <w:t>Пестициды, рекомендованные для подавления вредных объектов</w:t>
      </w:r>
    </w:p>
    <w:p>
      <w:pPr>
        <w:pStyle w:val="Normal"/>
        <w:rPr/>
      </w:pP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</w:rPr>
        <w:t xml:space="preserve">. </w:t>
      </w:r>
      <w:r>
        <w:rPr/>
        <w:t>Основные сведения о рекомендованных инсектицидах и фунгицидах</w:t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13"/>
        <w:gridCol w:w="912"/>
        <w:gridCol w:w="765"/>
        <w:gridCol w:w="809"/>
        <w:gridCol w:w="815"/>
        <w:gridCol w:w="815"/>
        <w:gridCol w:w="2237"/>
        <w:gridCol w:w="809"/>
        <w:gridCol w:w="770"/>
        <w:gridCol w:w="2636"/>
        <w:gridCol w:w="1260"/>
        <w:gridCol w:w="1303"/>
        <w:gridCol w:w="809"/>
        <w:gridCol w:w="617"/>
        <w:gridCol w:w="355"/>
      </w:tblGrid>
      <w:tr>
        <w:trPr>
          <w:trHeight w:val="568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 объек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й пестицид (название д.в.; содержание д.в. в препарате; препаративная форма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по химическому строению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оникновени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щитного действия (дней)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лого-гигиеническая характеристика пестицида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токсикологическая характеристика пестицид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препарата, кг/га, л/га, кг/т, л/т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ожидания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ность применения</w:t>
            </w:r>
          </w:p>
        </w:tc>
      </w:tr>
      <w:tr>
        <w:trPr>
          <w:trHeight w:val="2636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опасности для челове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ение кожи, слизистой, кумуляция, сенсибилизация, хронические эффек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Д (мг/кг массы человека), класс опас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ирующие показател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сность для пчел (класс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сность для рыб (класс)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радский жу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так, КЭ (100 г/л)</w:t>
            </w:r>
          </w:p>
          <w:p>
            <w:pPr>
              <w:pStyle w:val="Normal"/>
              <w:jc w:val="center"/>
              <w:rPr/>
            </w:pPr>
            <w:r>
              <w:rPr/>
              <w:t>Альфа-циперметр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тетический пиретрои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о-кишеч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ение кожи и глаз, аллерг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419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радский жу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микс, КЭ (50 г/л)</w:t>
            </w:r>
          </w:p>
          <w:p>
            <w:pPr>
              <w:pStyle w:val="Normal"/>
              <w:jc w:val="center"/>
              <w:rPr/>
            </w:pPr>
            <w:r>
              <w:rPr/>
              <w:t>Бета-циперметр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тетический пиретрои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о-кишеч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ает слизистые, слабый аллерг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419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радский жу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цис, КЭ (25 г/л)</w:t>
            </w:r>
          </w:p>
          <w:p>
            <w:pPr>
              <w:pStyle w:val="Normal"/>
              <w:jc w:val="center"/>
              <w:rPr/>
            </w:pPr>
            <w:r>
              <w:rPr/>
              <w:t>Дельтаметр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тетические пиретрои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о-кишеч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ает кожу, слизист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4191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радский жу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ьюри, ВЭ (100 г/л),</w:t>
            </w:r>
          </w:p>
          <w:p>
            <w:pPr>
              <w:pStyle w:val="Normal"/>
              <w:jc w:val="center"/>
              <w:rPr/>
            </w:pPr>
            <w:r>
              <w:rPr/>
              <w:t>Зета-циперметр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тетический пиретрои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о-кишеч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о раздражает кожу и глаза, аллерг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5700" cy="419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радский жу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тэ, КЭ (50 г/л)</w:t>
            </w:r>
          </w:p>
          <w:p>
            <w:pPr>
              <w:pStyle w:val="Normal"/>
              <w:jc w:val="center"/>
              <w:rPr/>
            </w:pPr>
            <w:r>
              <w:rPr/>
              <w:t>Лямбда-цигалотр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тетические пиретрои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о-кишеч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ает кожу и особенно слизистые, аллерг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0300" cy="4191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фтор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пан, СП (500 г/кг)</w:t>
            </w:r>
          </w:p>
          <w:p>
            <w:pPr>
              <w:pStyle w:val="Normal"/>
              <w:jc w:val="center"/>
              <w:rPr/>
            </w:pPr>
            <w:r>
              <w:rPr/>
              <w:t>Фолп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фталевой кисло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ение кожи и слизисты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4191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2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фтор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тан М-45, СП (800 г/кг)</w:t>
            </w:r>
          </w:p>
          <w:p>
            <w:pPr>
              <w:pStyle w:val="Normal"/>
              <w:jc w:val="center"/>
              <w:rPr/>
            </w:pPr>
            <w:r>
              <w:rPr/>
              <w:t>Манкоце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тиокарбама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ение кожи и слизистых, тератоген. и репродуктивная токсично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096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9" r="-5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9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фтор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робат МЦ, СП (600 + 90 г/кг)</w:t>
            </w:r>
          </w:p>
          <w:p>
            <w:pPr>
              <w:pStyle w:val="Normal"/>
              <w:jc w:val="center"/>
              <w:rPr/>
            </w:pPr>
            <w:r>
              <w:rPr/>
              <w:t>Манкоцеб + диметомор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тиокарбаматы+произв. Корич. к-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, защитный, лечащий, контакт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ение кожи и слизистых, тератоген. и репродуктивная токсичность (Манкоцеб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065" cy="609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59" r="-4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04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фтор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оксат, КС (345 г/кг)</w:t>
            </w:r>
          </w:p>
          <w:p>
            <w:pPr>
              <w:pStyle w:val="Normal"/>
              <w:jc w:val="center"/>
              <w:rPr/>
            </w:pPr>
            <w:r>
              <w:rPr/>
              <w:t>Меди сульф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рг. соединения ме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ированный раствор раздражает слизистые, фитотоксично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100" cy="4191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фтор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ская смесь, П</w:t>
            </w:r>
          </w:p>
          <w:p>
            <w:pPr>
              <w:pStyle w:val="Normal"/>
              <w:jc w:val="center"/>
              <w:rPr/>
            </w:pPr>
            <w:r>
              <w:rPr/>
              <w:t>Меди сульфат + кальция гидрокси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рганическое соединение ме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ает слизистые, кожу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2965" cy="3937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-720" w:hanging="0"/>
        <w:rPr/>
      </w:pPr>
      <w:r>
        <w:br w:type="page"/>
      </w: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r>
        <w:rPr>
          <w:b/>
        </w:rPr>
        <w:t>.</w:t>
      </w:r>
      <w:r>
        <w:rPr/>
        <w:t xml:space="preserve"> Основные сведения о рекомендованных гербицидах</w:t>
      </w:r>
    </w:p>
    <w:tbl>
      <w:tblPr>
        <w:tblW w:w="15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22"/>
        <w:gridCol w:w="1086"/>
        <w:gridCol w:w="439"/>
        <w:gridCol w:w="360"/>
        <w:gridCol w:w="1800"/>
        <w:gridCol w:w="777"/>
        <w:gridCol w:w="438"/>
        <w:gridCol w:w="827"/>
        <w:gridCol w:w="793"/>
        <w:gridCol w:w="1800"/>
        <w:gridCol w:w="1152"/>
        <w:gridCol w:w="655"/>
        <w:gridCol w:w="912"/>
        <w:gridCol w:w="2213"/>
        <w:gridCol w:w="428"/>
        <w:gridCol w:w="832"/>
      </w:tblGrid>
      <w:tr>
        <w:trPr>
          <w:trHeight w:val="8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няки (название и бот. класс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е гербициды (название д.в.; содержание д.в. в препарате; препаративная форма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по химическому строению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лого-гигиеническая характерист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екомендуемых гербицидов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енности применения гербицид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расхода препарата, кг/га, л/га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токсикологическая характеристика пестицид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ктр действия гербицида (однолетний двудольные, многолетние двудольные, однолетние злаковые, многолетние злаковые)</w:t>
            </w:r>
          </w:p>
        </w:tc>
      </w:tr>
      <w:tr>
        <w:trPr>
          <w:trHeight w:val="307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ражение кожи, слизистой, кумуляция, сенсибилизация, хронические эффек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СД (мг/кг массы человека), класс опасност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ирующие показател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оникновения в растение (контактный или системный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действия (сплошной или избирате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 почвы: применение почвенных гербицидов до всходов культуры или обработка вегетирующих сорняков при отсутствии куль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 растущих сорняков в период вегетации культуры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ность в почве (период полураспада ДТ50, класс по стойкости в почве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токсикологическая нагрузка (Эн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сность для рыб, класс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о куриное, подмаренник цепкий, паслен черный (однолетние одно- и двудольны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нкор, СП (700 г/кг)</w:t>
            </w:r>
          </w:p>
          <w:p>
            <w:pPr>
              <w:pStyle w:val="Normal"/>
              <w:jc w:val="center"/>
              <w:rPr/>
            </w:pPr>
            <w:r>
              <w:rPr/>
              <w:t>Метрибуз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азино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здражает кожу и слизистую гла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ира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7100" cy="6096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летние двудольные и</w:t>
            </w:r>
          </w:p>
          <w:p>
            <w:pPr>
              <w:pStyle w:val="Normal"/>
              <w:jc w:val="center"/>
              <w:rPr/>
            </w:pPr>
            <w:r>
              <w:rPr/>
              <w:t>злаковые</w:t>
            </w:r>
          </w:p>
        </w:tc>
      </w:tr>
      <w:tr>
        <w:trPr>
          <w:trHeight w:val="214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о куриное, подмаренник цепкий, паслен черный (однолетние одно- и двудольны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загард, СП (500 г/кг)</w:t>
            </w:r>
          </w:p>
          <w:p>
            <w:pPr>
              <w:pStyle w:val="Normal"/>
              <w:jc w:val="center"/>
              <w:rPr/>
            </w:pPr>
            <w:r>
              <w:rPr/>
              <w:t>Прометр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аз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здражает кожу, слабо раздражает слизистую глаз, цитогенетический эффек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ира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3937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летние двудольные и злаковые</w:t>
            </w:r>
          </w:p>
        </w:tc>
      </w:tr>
      <w:tr>
        <w:trPr>
          <w:trHeight w:val="304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о куриное, подмаренник цепкий, паслен черный (однолетние одно- и двудольны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ус, СТС (250 г/кг)</w:t>
            </w:r>
          </w:p>
          <w:p>
            <w:pPr>
              <w:pStyle w:val="Normal"/>
              <w:jc w:val="center"/>
              <w:rPr/>
            </w:pPr>
            <w:r>
              <w:rPr/>
              <w:t>Римсульфуро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ные сульфонилмочев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здражает кожу, умеренно раздражает слизистую гла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ира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609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летние злаковые и</w:t>
            </w:r>
          </w:p>
          <w:p>
            <w:pPr>
              <w:pStyle w:val="Normal"/>
              <w:jc w:val="center"/>
              <w:rPr/>
            </w:pPr>
            <w:r>
              <w:rPr/>
              <w:t>двудольные</w:t>
            </w:r>
          </w:p>
        </w:tc>
      </w:tr>
      <w:tr>
        <w:trPr>
          <w:trHeight w:val="286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о куриное, подмаренник цепкий, паслен черный (однолетние одно- и двудольны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мп, КЭ (330 г/л)</w:t>
            </w:r>
          </w:p>
          <w:p>
            <w:pPr>
              <w:pStyle w:val="Normal"/>
              <w:jc w:val="center"/>
              <w:rPr/>
            </w:pPr>
            <w:r>
              <w:rPr/>
              <w:t>Пендиметали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итроани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но-резорбтивное и раздражающее действ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бира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6096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летние злаковые и двудольные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5" w:name="__RefHeading___Toc230071906"/>
      <w:bookmarkEnd w:id="5"/>
      <w:r>
        <w:rPr>
          <w:rStyle w:val="1"/>
          <w:rFonts w:cs="Arial"/>
          <w:i/>
          <w:sz w:val="32"/>
          <w:szCs w:val="32"/>
        </w:rPr>
        <w:t>Обоснование выбора пестицид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ыбор инсектицида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борьбе с колорадским жуком, грубо объедающим листья и питающимся на верхней стороне листа, эффективны препараты с контактно-кишечным действием. Поскольку вредитель дает 1 поколение в год, против него следует провести 2 обработки, причем все указанные препараты допускают повторную обработку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ажно выбрать препарат с наибольшим сроком защитного действия, однако все препараты одинаково долго защищают культуру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именьшая избирательность у Фастака, вместе с тем этот препарат относится ко 2 классу опасности, поэтому от его применения откажемся. Децис и Фьюри также имеют 2 класс опасности, следовательно более опасны для здоровья человека, чем прочие препараты, поэтому откажемся и от их применения. Токсиколого-гигиенические характеристики Фьюри и Кинмикса сходны, однако Кинмикс более избирателен, поэтому для обработок выберем его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фунгицида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озбудитель фитофтороза зимует в виде грибницы в клубнях, также возможно заражение клубней при их контакте во время уборки, а во время вегетации заражение происходит от зооспорангиев. Именно последние представляют наибольшую опасность, т.к. могут привести к эпифитотии, поэтому проводят систематические опрыскивания фунгицидами в течение вегетаци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>Указанные в табл. 5 препараты имеют разный срок защитного действия, от 5 до 10 дней у контактных и 10-15 дней у системных препаратов. Акробат МЦ, являясь системным, обладает лечебным действием и максимальным сроком защитного действия – 10-15 дней, поэтому ему стоит отдать предпочтение. Однако им допускается проведение только 3 обработок, а рекомендуемое их число – 4. Следовательно, нужно выбрать еще один препарат. Прочие препараты – контактного действия, защищают культуру от прорастающих зооспорангиев, одним из них можно провести первую, профилактическую обработку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Фольпан имеет минимальный период защитного действия и относится ко 2 классу опасности, поэтому от его применения откажемся. Дитан М-45 также опасней для человека, чем Купроксат и Бордоская смесь, поэтому и от его применения откажемся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ордоская смесь по сравнению с Купроксатом действует более избирательно и не обладает выраженной фитотоксичностью, поэтому выберем е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ор гербицида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орная растительность представлена однолетними видами одно- и двудольных растений. Титусом возможна обработка во время вегетации культуры, прочими препаратами – только до всходов. Стомп хотя и относится к 3-му классу опасности, однако несет наибольшую экотоксикологическую нагрузку, а Зенкор и Гезагард из 2-го класса опасности и также обладают высоким показателем Эн, поэтому следует выбрать Тутус. Последний препарат представляет наименьшую угрозу окружающей среде и здоровью человека, имеет небольшую норму расхода.</w:t>
      </w:r>
    </w:p>
    <w:p>
      <w:pPr>
        <w:sectPr>
          <w:footerReference w:type="default" r:id="rId2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1"/>
          <w:rFonts w:cs="Arial"/>
          <w:i/>
          <w:i/>
          <w:sz w:val="32"/>
          <w:szCs w:val="32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1"/>
          <w:rFonts w:cs="Arial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/>
      </w:pPr>
      <w:bookmarkStart w:id="6" w:name="__RefHeading___Toc230071907"/>
      <w:bookmarkEnd w:id="6"/>
      <w:r>
        <w:rPr>
          <w:rStyle w:val="1"/>
          <w:rFonts w:cs="Arial"/>
          <w:i/>
          <w:sz w:val="32"/>
          <w:szCs w:val="32"/>
        </w:rPr>
        <w:t>План мероприятий по организации применения пестицидов с разработкой технологии их эффективного применения</w:t>
      </w:r>
    </w:p>
    <w:p>
      <w:pPr>
        <w:pStyle w:val="Normal"/>
        <w:rPr/>
      </w:pP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  <w:r>
        <w:rPr>
          <w:b/>
        </w:rPr>
        <w:t>. Технологическая карта применения пестицидов (80 га)</w:t>
      </w:r>
    </w:p>
    <w:tbl>
      <w:tblPr>
        <w:tblW w:w="1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949"/>
        <w:gridCol w:w="2987"/>
        <w:gridCol w:w="1756"/>
        <w:gridCol w:w="1161"/>
        <w:gridCol w:w="1544"/>
        <w:gridCol w:w="1018"/>
        <w:gridCol w:w="977"/>
        <w:gridCol w:w="1175"/>
        <w:gridCol w:w="2141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-</w:t>
            </w:r>
          </w:p>
          <w:p>
            <w:pPr>
              <w:pStyle w:val="Normal"/>
              <w:jc w:val="center"/>
              <w:rPr/>
            </w:pPr>
            <w:r>
              <w:rPr/>
              <w:t>тур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дный объект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ицид (название д.в.; содержание д.в., в препарате; препаративная форма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имен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ность обработок за сезон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ция, %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пестицида, кг (л)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арата, кг/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. жидк., л/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епа-р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.в.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радский жу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нмикс, КЭ (50 г/л)</w:t>
            </w:r>
          </w:p>
          <w:p>
            <w:pPr>
              <w:pStyle w:val="Normal"/>
              <w:jc w:val="center"/>
              <w:rPr/>
            </w:pPr>
            <w:r>
              <w:rPr/>
              <w:t>Бета-циперметри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ыски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фторо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доская смесь, П</w:t>
            </w:r>
          </w:p>
          <w:p>
            <w:pPr>
              <w:pStyle w:val="Normal"/>
              <w:jc w:val="center"/>
              <w:rPr/>
            </w:pPr>
            <w:r>
              <w:rPr/>
              <w:t>Меди сульфат + кальция гидрокси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ыски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47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тофторо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робат МЦ, СП (600 + 90 г/кг)</w:t>
            </w:r>
          </w:p>
          <w:p>
            <w:pPr>
              <w:pStyle w:val="Normal"/>
              <w:jc w:val="center"/>
              <w:rPr/>
            </w:pPr>
            <w:r>
              <w:rPr/>
              <w:t>Манкоцеб + диметомор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ыски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+ 0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51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о куриное, подмаренник цепкий, паслен черны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ус, СТС (250 г/кг)</w:t>
            </w:r>
          </w:p>
          <w:p>
            <w:pPr>
              <w:pStyle w:val="Normal"/>
              <w:jc w:val="center"/>
              <w:rPr/>
            </w:pPr>
            <w:r>
              <w:rPr/>
              <w:t>Римсульфур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ыски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-360" w:hanging="0"/>
        <w:rPr/>
      </w:pPr>
      <w:r>
        <w:br w:type="page"/>
      </w: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  <w:r>
        <w:rPr>
          <w:b/>
        </w:rPr>
        <w:t xml:space="preserve">. </w:t>
      </w:r>
      <w:r>
        <w:rPr/>
        <w:t>Календарный план применения пестицидов в защите растений</w:t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59"/>
        <w:gridCol w:w="2763"/>
        <w:gridCol w:w="1980"/>
        <w:gridCol w:w="1772"/>
        <w:gridCol w:w="2041"/>
        <w:gridCol w:w="1334"/>
        <w:gridCol w:w="1974"/>
      </w:tblGrid>
      <w:tr>
        <w:trPr>
          <w:trHeight w:val="351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й объект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ицид, способ применения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фаз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срок, декада, месяц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срок, дн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603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ого объект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радский жу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микс, опрыск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июн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ыхода перезимовавших жуков</w:t>
            </w:r>
          </w:p>
        </w:tc>
      </w:tr>
      <w:tr>
        <w:trPr>
          <w:trHeight w:val="113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о куриное, подмаренник цепкий, паслен черны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с, опрыск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х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июн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офторо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доская смесь, опрыск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ходы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низа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споранг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 июн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явления симптомов (профилактическое)</w:t>
            </w:r>
          </w:p>
        </w:tc>
      </w:tr>
      <w:tr>
        <w:trPr>
          <w:trHeight w:val="113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радский жу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микс, опрыск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низа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го, личин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ию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явлении личинок нового поколения</w:t>
            </w:r>
          </w:p>
        </w:tc>
      </w:tr>
      <w:tr>
        <w:trPr>
          <w:trHeight w:val="113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офторо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 МЦ, опрыск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низация- цвет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споранг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ию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офторо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 МЦ, опрыск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споранг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да ию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офторо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 МЦ, опрыск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споранг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авгус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</w:r>
      <w:bookmarkStart w:id="7" w:name="__RefHeading___Toc230071908"/>
      <w:bookmarkStart w:id="8" w:name="__RefHeading___Toc230071908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9" w:name="__RefHeading___Toc230071908"/>
      <w:r>
        <w:rPr>
          <w:rStyle w:val="1"/>
          <w:rFonts w:cs="Arial"/>
          <w:i/>
          <w:sz w:val="32"/>
          <w:szCs w:val="32"/>
        </w:rPr>
        <w:t>Техника безопасности применяемых пестицидов</w:t>
      </w:r>
      <w:bookmarkEnd w:id="9"/>
    </w:p>
    <w:p>
      <w:pPr>
        <w:pStyle w:val="Normal"/>
        <w:rPr/>
      </w:pPr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9</w:t>
      </w:r>
      <w:r>
        <w:rPr>
          <w:b/>
        </w:rPr>
        <w:fldChar w:fldCharType="end"/>
      </w:r>
      <w:r>
        <w:rPr>
          <w:b/>
        </w:rPr>
        <w:t xml:space="preserve">. </w:t>
      </w:r>
      <w:r>
        <w:rPr/>
        <w:t>Техника безопасности применения рекомендованных пестицидов</w:t>
      </w:r>
    </w:p>
    <w:tbl>
      <w:tblPr>
        <w:tblW w:w="1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43"/>
        <w:gridCol w:w="2177"/>
        <w:gridCol w:w="2019"/>
        <w:gridCol w:w="1210"/>
        <w:gridCol w:w="1401"/>
        <w:gridCol w:w="1429"/>
        <w:gridCol w:w="1245"/>
        <w:gridCol w:w="3009"/>
      </w:tblGrid>
      <w:tr>
        <w:trPr>
          <w:trHeight w:val="151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й объек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ицид (название д.в.; содержание д.в., в препарате; препаративная форма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менения, расход рабочей жидкости, л/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етра, м/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нас. пункта и рыбо-хозяй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хода на руч. и мех. работы, 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-ность рабочего дня, ч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дивид. защиты</w:t>
            </w:r>
          </w:p>
        </w:tc>
      </w:tr>
      <w:tr>
        <w:trPr>
          <w:trHeight w:val="10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адский жу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микс, КЭ (50 г/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циперметри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ыскивание,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и 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4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, сапоги, резиновые перчатки, У-2К</w:t>
            </w:r>
          </w:p>
        </w:tc>
      </w:tr>
      <w:tr>
        <w:trPr>
          <w:trHeight w:val="10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тофторо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доская смесь, 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 сульфат + кальция гидрокси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ыскивание, 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и 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, сапоги, резиновые перчатки, У-2К</w:t>
            </w:r>
          </w:p>
        </w:tc>
      </w:tr>
      <w:tr>
        <w:trPr>
          <w:trHeight w:val="10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тофторо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 МЦ, СП (600 + 90 г/к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оцеб + диметоморф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ыскивание,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и 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3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, сапоги, резиновые перчатки, РУ-60М с патроном «А»</w:t>
            </w:r>
          </w:p>
        </w:tc>
      </w:tr>
      <w:tr>
        <w:trPr>
          <w:trHeight w:val="55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 куриное, подмаренник цепкий, паслен черны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с, СТС (250 г/к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сульфур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ыскивание,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и 2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(–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, сапоги, резиновые перчатки, У-2К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10" w:name="__RefHeading___Toc230071909"/>
      <w:bookmarkEnd w:id="10"/>
      <w:r>
        <w:rPr>
          <w:rStyle w:val="1"/>
          <w:rFonts w:cs="Arial"/>
          <w:i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качественного урожая следует применять комплексную систему защиты растений, включающую химическую и агротехническую системы борьбы с вредителями и болезнями, а также сорными растениями. Желательно применять преператы системного действия с небольшими токсичностью и дозой. Применение химических средств защиты позволяет не только улучшить качество и количество собираемого урожая, но и повысить энергетические ресурсы. Реализацию продукции можно осуществлять сразу после уборки т.к. применяются средства, быстро растворяющиеся в растениях и не имеющие большой продолжительности действия препарата. </w:t>
      </w:r>
    </w:p>
    <w:p>
      <w:pPr>
        <w:pStyle w:val="Normal"/>
        <w:jc w:val="center"/>
        <w:rPr>
          <w:rStyle w:val="1"/>
          <w:rFonts w:cs="Arial"/>
          <w:i/>
          <w:i/>
          <w:sz w:val="32"/>
          <w:szCs w:val="32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bookmarkStart w:id="11" w:name="__RefHeading___Toc230071910"/>
      <w:bookmarkEnd w:id="11"/>
      <w:r>
        <w:rPr>
          <w:rStyle w:val="1"/>
          <w:rFonts w:cs="Arial"/>
          <w:i/>
          <w:sz w:val="32"/>
          <w:szCs w:val="32"/>
        </w:rPr>
        <w:t>Список использованной литературы</w:t>
      </w:r>
    </w:p>
    <w:p>
      <w:pPr>
        <w:pStyle w:val="Normal"/>
        <w:rPr>
          <w:rStyle w:val="1"/>
          <w:rFonts w:cs="Arial"/>
          <w:i/>
          <w:i/>
          <w:sz w:val="32"/>
          <w:szCs w:val="32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гроклиматический справочник по Нижегородской области. - Л.: Гидрометеоиздат, 196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аздырев Г.И. Сорные растения и меры борьбы с ними в современном земледелии: Учебное пособие для вузов. – М.: Изд-во МСХА,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щита растений от вредителей / И.В. Горбачев, В.В. Гриценко, Ю.А. Захваткин и др.; Под ред. проф. В.В. Исаичева. – М.: Колос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инченко В.А. Химическая защита растений: средства, технология и экологическая безопасность. – М.: КолосС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ересыпкин В.Ф. Сельскохозяйственная фитопатология – 4е изд. перераб. и доп. М.: Агропромиздат, 1989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пов С.Я., Дорожкина Л.А., Калинин В.А. Основы химической защиты растений/ под редакцией Попова С.</w:t>
      </w:r>
      <w:r>
        <w:rPr>
          <w:sz w:val="24"/>
          <w:szCs w:val="24"/>
        </w:rPr>
        <w:t>Я. – М.: Арт-Лион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4"/>
          <w:szCs w:val="24"/>
        </w:rPr>
        <w:t>Справочник пестицидов и агрохимикатов, разрешённых к применению на территории Российской Федерации в 2007 году. Вып. 8. – М.: Агрорус.</w:t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1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Mwheadline">
    <w:name w:val="mw-headline"/>
    <w:basedOn w:val="Style10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caps/>
      <w:sz w:val="28"/>
    </w:rPr>
  </w:style>
  <w:style w:type="paragraph" w:styleId="TextBody">
    <w:name w:val="Body Text"/>
    <w:basedOn w:val="Normal"/>
    <w:pPr/>
    <w:rPr>
      <w:rFonts w:ascii="Georgia" w:hAnsi="Georgia" w:cs="Georgia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23:00Z</dcterms:created>
  <dc:creator>neo</dc:creator>
  <dc:description/>
  <cp:keywords/>
  <dc:language>en-US</dc:language>
  <cp:lastModifiedBy>name</cp:lastModifiedBy>
  <cp:lastPrinted>2007-11-26T10:38:00Z</cp:lastPrinted>
  <dcterms:modified xsi:type="dcterms:W3CDTF">2009-10-12T14:10:00Z</dcterms:modified>
  <cp:revision>282</cp:revision>
  <dc:subject/>
  <dc:title>ВВЕДЕНИЕ</dc:title>
</cp:coreProperties>
</file>